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BANDO DI GARA D’APPALTO  SERVIZI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EZIONE I : AMMINISTRAZIONE AGGIUDICATRICE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I.1) DENOMINAZIONE E INDIRIZZO UFFICIALE DELL’AMMINISTRAZIONE AGGIUDICATRICE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ominazion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une di Mantov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zio Responsabil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tore Affari Generali e Istituzionali – Ufficio Statistic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irizzo : Via  Frattini 58/60 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C.A.P.  </w:t>
            </w:r>
            <w:r>
              <w:rPr>
                <w:rFonts w:cs="Arial" w:ascii="Arial" w:hAnsi="Arial"/>
                <w:sz w:val="18"/>
              </w:rPr>
              <w:t>4610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calità/Città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ntova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ubblica Italian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6-338688, 338602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ax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6- 338619 - 338601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a elettronica  (e-mail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grafe@domino.comune.mantova.it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rizzo Internet (URL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www.cittadimantova.it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.2) I.3) I.4) INDIRIZZO PRESSO IL QUALE E’ POSSIBILE OTTENERE ULTERIORI INFORMAZIONI/ DOCUMENTAZIONE/INVIARE OFFERTE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Come al punto I.1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SEZIONE II : OGGETTO DELL’APPALTO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II.1.1) Denominazione conferita all’appalto dall’Amministrazione aggiudicatric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ffidamento servizi di rilevazione dei prezzi al consumo, indagini, e rilevazioni statistiche periodiche diverse da effettuarsi dal 01.01.2011 al 31.12.2011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II.1.2) tipo di appalto e luogo di esecuzione, luogo di consegna o di prestazione di serviz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>SERVIZ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>Categoria servizi N. 1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Luogo principale di  esecuzione :  Comune di Mantova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>Codice NUTS : ITC4B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II.1.5) Breve descrizione dell’appalto o degli acquist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ffidamento servizi di rilevazione dei prezzi al consumo, indagini, e rilevazioni statistiche periodiche diverse.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II-1.6) CPV (Vocabolario comune degli appalti)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9330000-6 – servizi statistici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I.1.9) Ammissibilità di varianti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</w:t>
      </w:r>
      <w:r>
        <w:rPr>
          <w:rFonts w:cs="Arial" w:ascii="Arial" w:hAnsi="Arial"/>
          <w:sz w:val="18"/>
        </w:rPr>
        <w:t>NO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1"/>
        <w:rPr/>
      </w:pPr>
      <w:r>
        <w:rPr>
          <w:rFonts w:cs="Arial" w:ascii="Arial" w:hAnsi="Arial"/>
        </w:rPr>
        <w:t>II.2.1) Quantitativo o entità totale :      € 37.700  IVA esclusa , costi della sicurezza  per eliminazione interferenze pari a Euro O (zero)</w:t>
      </w:r>
    </w:p>
    <w:p>
      <w:pPr>
        <w:pStyle w:val="Heading1"/>
        <w:rPr/>
      </w:pPr>
      <w:r>
        <w:rPr>
          <w:rFonts w:cs="Arial" w:ascii="Arial" w:hAnsi="Arial"/>
        </w:rPr>
        <w:t xml:space="preserve">II.2.2)  Opzioni </w:t>
      </w:r>
      <w:r>
        <w:rPr>
          <w:rFonts w:cs="Arial" w:ascii="Arial" w:hAnsi="Arial"/>
          <w:b w:val="false"/>
          <w:bCs w:val="false"/>
        </w:rPr>
        <w:t>:  NO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II.3) DURATA DELL’APPALTO O TERMINE DI ESECUZIONE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l 01/01/2011 al 31/12/2011</w:t>
      </w:r>
    </w:p>
    <w:p>
      <w:pPr>
        <w:pStyle w:val="Normal"/>
        <w:rPr/>
      </w:pPr>
      <w:r>
        <w:rPr>
          <w:rFonts w:cs="Arial" w:ascii="Arial" w:hAnsi="Arial"/>
          <w:sz w:val="18"/>
        </w:rPr>
        <w:t>E’ facoltà dell’Amministrazione prorogare il servizio per un ulteriore ann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ZIONE III: INFORMAZIONI DI CARATTERE GIURIDICO, ECONOMICO, FINANZIARIO E TECNIC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III.1) Condizioni relative all’appalto</w:t>
      </w:r>
    </w:p>
    <w:p>
      <w:pPr>
        <w:pStyle w:val="TextBody"/>
        <w:rPr/>
      </w:pPr>
      <w:r>
        <w:rPr>
          <w:rFonts w:cs="Arial" w:ascii="Arial" w:hAnsi="Arial"/>
        </w:rPr>
        <w:t xml:space="preserve">III.1.1) Cauzioni e garanzie richieste </w:t>
      </w:r>
      <w:r>
        <w:rPr>
          <w:rFonts w:cs="Arial" w:ascii="Arial" w:hAnsi="Arial"/>
          <w:b w:val="false"/>
          <w:bCs w:val="false"/>
        </w:rPr>
        <w:t>( se del caso)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Cauzione provvisoria  pari al 2% come previsto dal disciplinare di gara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Cauzione definitiva come previsto dal Capitolato speciale d’Appalt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II.1.2) Principali modalità di finanziamento e di pagamento e/o riferimenti alle disposizioni applicabili in materia (se del caso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ondi Propri  e contributi Istat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III.1.3) Forma giuridica che dovrà assumere il raggruppamento di operatori economici aggiudicatario dell’appalto 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           </w:t>
      </w:r>
      <w:r>
        <w:rPr>
          <w:rFonts w:cs="Arial" w:ascii="Arial" w:hAnsi="Arial"/>
          <w:b w:val="false"/>
          <w:bCs w:val="false"/>
        </w:rPr>
        <w:t>Raggruppamento temporaneo di imprese ai sensi artt. 34-37 D. Lgs. 163/2006 e s.m.i.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III.1.4 ) Altre condizioni particolari cui è soggetta la realizzazione dell’appalto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II.2) CONDIZIONI DI PARTECIPAZION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II.2.1) Situazione personale degli operatori, inclusi i requisiti relativi all’iscrizione nell’albo professionale o nel registro commerciale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Informazioni e formalità necessarie per valutare la conformità ai requisiti : vedasi art. 6 disciplinare di gara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II.2.2) Capacità economica e finanziaria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Informazioni e formalità necessarie per valutare la conformità ai requisiti : vedasi art. 6 disciplinare di gara 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II.2.3 )  Capacità tecnica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Informazioni e formalità necessarie per valutare la conformità ai requisiti : vedasi art. 6 disciplinare di gara 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ZIONE IV : PROCEDURA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V.1.1) TIPO DI PROCEDURA: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            </w:t>
      </w:r>
      <w:r>
        <w:rPr>
          <w:rFonts w:cs="Arial" w:ascii="Arial" w:hAnsi="Arial"/>
          <w:b w:val="false"/>
          <w:bCs w:val="false"/>
        </w:rPr>
        <w:t>APERTA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V.2) CRITERI DI AGGIUDICAZIONE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Offerta economicamente più vantaggiosa in base ai criteri indicati nel capitolato speciale d‘appalto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V.3) INFORMAZIONI DI CARATTERE AMMINISTRATIVO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Codice Cig. 05239411CA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V.3.4) Termine per il ricevimento delle offerte:  17/09/2010.   ore 12.00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V.3.6) Lingue utilizzabili per la presentazione delle offerte: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           </w:t>
      </w:r>
      <w:r>
        <w:rPr>
          <w:rFonts w:cs="Arial" w:ascii="Arial" w:hAnsi="Arial"/>
          <w:b w:val="false"/>
          <w:bCs w:val="false"/>
        </w:rPr>
        <w:t>italiano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V.3.7) Periodo minimo durante il quale l’offerente è vincolato alla propria offerta :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            </w:t>
      </w:r>
      <w:r>
        <w:rPr>
          <w:rFonts w:cs="Arial" w:ascii="Arial" w:hAnsi="Arial"/>
          <w:b w:val="false"/>
          <w:bCs w:val="false"/>
        </w:rPr>
        <w:t>Periodo in giorno : 180 ( dal termine ultimo per il ricevimento delle offerte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V.3.8)  Modalità di apertura delle offerte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            </w:t>
      </w:r>
      <w:r>
        <w:rPr>
          <w:rFonts w:cs="Arial" w:ascii="Arial" w:hAnsi="Arial"/>
          <w:b w:val="false"/>
          <w:bCs w:val="false"/>
        </w:rPr>
        <w:t xml:space="preserve">Data :  20/09/2010                                 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            </w:t>
      </w:r>
      <w:r>
        <w:rPr>
          <w:rFonts w:cs="Arial" w:ascii="Arial" w:hAnsi="Arial"/>
          <w:b w:val="false"/>
          <w:bCs w:val="false"/>
        </w:rPr>
        <w:t>Luogo: Sede Municipale Mantova – via Roma 39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            </w:t>
      </w:r>
      <w:r>
        <w:rPr>
          <w:rFonts w:cs="Arial" w:ascii="Arial" w:hAnsi="Arial"/>
          <w:b w:val="false"/>
          <w:bCs w:val="false"/>
        </w:rPr>
        <w:t>Persone ammesse ad assistere  all’apertura delle offerte : si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            </w:t>
      </w:r>
      <w:r>
        <w:rPr>
          <w:rFonts w:cs="Arial" w:ascii="Arial" w:hAnsi="Arial"/>
          <w:b w:val="false"/>
          <w:bCs w:val="false"/>
        </w:rPr>
        <w:t>Legali rappresentanti e loro delegat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ZIONE VI : ALTRE INFORMAZIONI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VI.1) trattasi di un appalto periodico:  NO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VI.3)  INFORMAZIONI COMPLEMENTARI :</w:t>
      </w:r>
    </w:p>
    <w:p>
      <w:pPr>
        <w:pStyle w:val="TextBody"/>
        <w:ind w:left="450" w:hanging="0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 xml:space="preserve">Altre informazioni , quali ad esempio le modalità di presentazione dell’offerta, soggetti ammessi alla gara, ecc sono contenute nel disciplinare di gara, e nel capitolato speciale, disponibili gratuitamente presso l’Ufficio Statistica del Comune di Mantova – vai Frattini 58/60  e presso il sito internet  </w:t>
      </w:r>
      <w:hyperlink r:id="rId2">
        <w:r>
          <w:rPr>
            <w:rStyle w:val="InternetLink"/>
            <w:rFonts w:cs="Arial" w:ascii="Arial" w:hAnsi="Arial"/>
          </w:rPr>
          <w:t>www.cittadimantova.it</w:t>
        </w:r>
      </w:hyperlink>
    </w:p>
    <w:p>
      <w:pPr>
        <w:pStyle w:val="TextBody"/>
        <w:ind w:left="45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Non è prevista clausola compromissoria.</w:t>
      </w:r>
    </w:p>
    <w:p>
      <w:pPr>
        <w:pStyle w:val="TextBody"/>
        <w:ind w:left="45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All’aggiudicazione si addiverrà anche in presenza di una sola offerta valida.</w:t>
      </w:r>
    </w:p>
    <w:p>
      <w:pPr>
        <w:pStyle w:val="TextBody"/>
        <w:ind w:left="45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Responsabile del procedimento: Sposito Dr.ssa Annamaria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VI.4) PROCEDURE DI RICORSO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        </w:t>
      </w:r>
      <w:r>
        <w:rPr>
          <w:rFonts w:cs="Arial" w:ascii="Arial" w:hAnsi="Arial"/>
          <w:b w:val="false"/>
          <w:bCs w:val="false"/>
        </w:rPr>
        <w:t xml:space="preserve">TAR lombardia – sezione staccata di Brescia , via Malta 12 I- 25100 Brescia 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VI.5)  Data di pubblicazione su GURI n. 96 del 20.08.2010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Il Dirigente</w:t>
      </w:r>
    </w:p>
    <w:p>
      <w:pPr>
        <w:pStyle w:val="TextBody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 w:val="false"/>
          <w:bCs w:val="false"/>
        </w:rPr>
        <w:t>Dr.ssa Annamaria Sposit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/>
    <w:rPr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ttadimantova.i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7:28:00Z</dcterms:created>
  <dc:creator>Carrero</dc:creator>
  <dc:description/>
  <dc:language>en-US</dc:language>
  <cp:lastModifiedBy>Carrero</cp:lastModifiedBy>
  <cp:lastPrinted>2010-08-10T09:27:00Z</cp:lastPrinted>
  <dcterms:modified xsi:type="dcterms:W3CDTF">2010-08-18T06:21:00Z</dcterms:modified>
  <cp:revision>5</cp:revision>
  <dc:subject/>
  <dc:title>BANDO DI GARA D’APPALTO -   FORNITURE</dc:title>
</cp:coreProperties>
</file>